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варительный план </w:t>
      </w:r>
    </w:p>
    <w:p>
      <w:pPr>
        <w:pStyle w:val="Normal"/>
        <w:ind w:left="426" w:right="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с воспитанниками ГКСУВУ Спецшкола КК на период школьных летних каникул 2018 года</w:t>
      </w:r>
    </w:p>
    <w:p>
      <w:pPr>
        <w:pStyle w:val="Normal"/>
        <w:ind w:left="426" w:right="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27"/>
        <w:gridCol w:w="2268"/>
        <w:gridCol w:w="2126"/>
        <w:gridCol w:w="3828"/>
        <w:gridCol w:w="270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" w:leader="none"/>
              </w:tabs>
              <w:ind w:right="9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место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/</w:t>
            </w:r>
          </w:p>
          <w:p>
            <w:pPr>
              <w:pStyle w:val="Normal"/>
              <w:ind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144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, посвящённая Дню защиты детей.</w:t>
            </w:r>
          </w:p>
          <w:p>
            <w:pPr>
              <w:pStyle w:val="Normal"/>
              <w:ind w:right="5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рамках празднования дня защиты детей «Костер дружбы».</w:t>
              <w:tab/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юня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-20.00</w:t>
            </w:r>
          </w:p>
          <w:p>
            <w:pPr>
              <w:pStyle w:val="Normal"/>
              <w:ind w:left="426" w:right="5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/>
            </w:pPr>
            <w:r>
              <w:rPr>
                <w:sz w:val="28"/>
                <w:szCs w:val="28"/>
              </w:rPr>
              <w:t xml:space="preserve">Класс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/>
            </w:pPr>
            <w:r>
              <w:rPr>
                <w:sz w:val="28"/>
                <w:szCs w:val="28"/>
              </w:rPr>
              <w:t>Воспитатели, учителя, Педагоги ДО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изатор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1-этапа Всекубанского турнира по уличному баскетболу среди детских дворовых команд на Кубок                 губернатора Краснодарского края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6" w:hanging="0"/>
              <w:jc w:val="center"/>
              <w:rPr/>
            </w:pPr>
            <w:r>
              <w:rPr>
                <w:sz w:val="28"/>
                <w:szCs w:val="28"/>
              </w:rPr>
              <w:t>Участники турн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 по ФК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Будю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ое мероприятие «Выбери будущее сегодня», с участием краевого мобильного центра занятости населения ДТЗ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юня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едагоги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КК «Центр занятости населения Брюховецкого район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«Наш дом – Россия»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России по отдельному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июня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-организаторы М.С. Ретюхин,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Левенк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ка, посвященная Дню памяти и скорби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Памяти и скорби по отдельному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-9.30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ц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/>
            </w:pPr>
            <w:r>
              <w:rPr>
                <w:sz w:val="28"/>
                <w:szCs w:val="28"/>
              </w:rPr>
              <w:t xml:space="preserve">Класс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изаторы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Левенко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Ретюхин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ДО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Шевель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воспитател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, посвящённой Дню памяти и скорби «Свеча памя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изаторы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 Левенко,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Ретюхин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культуры администрации МО Брюховецкий райо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 вечер. Торжественное вручение аттестатов выпускникам 9-х 11-х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/>
            </w:pPr>
            <w:r>
              <w:rPr>
                <w:sz w:val="28"/>
                <w:szCs w:val="28"/>
              </w:rPr>
              <w:t xml:space="preserve">Класс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Р В.Ю. Угрюмова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 А.В. Базарный, педагоги ДО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Махортова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Шевель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изаторы, учителя, воспитател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спитанников в военно-полевых сборах с допризывной казачьей молодежью Брюховецкого Р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/>
            </w:pPr>
            <w:r>
              <w:rPr>
                <w:sz w:val="28"/>
                <w:szCs w:val="28"/>
              </w:rPr>
              <w:t>20 чел.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Р А.В. Базарный, преподаватель-организатор ОБЖ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М. Бабий,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Ретюхи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/>
            </w:pPr>
            <w:r>
              <w:rPr>
                <w:sz w:val="28"/>
                <w:szCs w:val="28"/>
              </w:rPr>
              <w:t>Организация сдачи воспитанниками квалификационных экзаменов по профессиям: каменщик, повар-кондит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, начальник отдела До и ПО А.В. Базарный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ДО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Вергуль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Ковтун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оновалов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команды Спецшколы во Всекубанском турнире по футболу на Кубок губернатора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школ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К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Е. Будю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енные Дню семьи, любви и верности по отдельному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июля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школы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Л. Липатникова, педагог-организатор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 Левенко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Дню семьи, любви и вер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 Левенко,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МО Брюховецкий райо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стории «Место подвига – Бр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изаторы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 Левенко,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О Брюховецкий райо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тренинг «Свой путь мы выбираем са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овый з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психологи А.В. Самарская,</w:t>
            </w:r>
          </w:p>
          <w:p>
            <w:pPr>
              <w:pStyle w:val="Normal"/>
              <w:ind w:left="426" w:right="536" w:hanging="0"/>
              <w:jc w:val="center"/>
              <w:rPr/>
            </w:pPr>
            <w:r>
              <w:rPr>
                <w:sz w:val="28"/>
                <w:szCs w:val="28"/>
              </w:rPr>
              <w:t>К.А. Коноплева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 отделения ранней профилактики семейного неблагополуч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пас. Приглашение в школу настоятеля Свято-Троицкого храма ст. Переясловской отца Алек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августа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-организаторы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 Левенко,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С. Ретюхи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, посвященная Дню Российского флага.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тдельному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вгуста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ц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Ретюхин,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ДО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Шевел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флаг России «Белый, синий, красный цвет – символ славы и побе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изаторы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 Левенко,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Ретюхин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культуры администрации МО Брюховецкий райо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портивной игре «Лапта -201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6" w:hanging="0"/>
              <w:jc w:val="center"/>
              <w:rPr/>
            </w:pPr>
            <w:r>
              <w:rPr>
                <w:sz w:val="28"/>
                <w:szCs w:val="28"/>
              </w:rPr>
              <w:t>Сборная школ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-организаторы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 Левенко,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 Ретюхин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культуры администрации МО Брюховецкий райо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детские спортивные игры «Лето – 201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ая школ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 по ФЕ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Е. Будюк, </w:t>
            </w:r>
          </w:p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К и спорту администрации МО Брюховецкий райо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2" w:leader="none"/>
              </w:tabs>
              <w:snapToGrid w:val="false"/>
              <w:ind w:left="720" w:right="5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ы на пляж станицы Канев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ел. воспитанни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Р А.В. Базарный, педагоги-организаторы, медперсонал, служба режима, механи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right="5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right="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2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val="ru-RU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336600"/>
      <w:u w:val="non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jc w:val="center"/>
      <w:outlineLvl w:val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14:00Z</dcterms:created>
  <dc:creator>Горячева Галина Владимировна</dc:creator>
  <dc:description/>
  <cp:keywords/>
  <dc:language>en-US</dc:language>
  <cp:lastModifiedBy>Оператор</cp:lastModifiedBy>
  <cp:lastPrinted>2016-04-05T16:56:00Z</cp:lastPrinted>
  <dcterms:modified xsi:type="dcterms:W3CDTF">2018-09-18T11:01:00Z</dcterms:modified>
  <cp:revision>10</cp:revision>
  <dc:subject/>
  <dc:title>ГУ СО КК «Киевский ПНИ»</dc:title>
</cp:coreProperties>
</file>